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GC1PS – Population Review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Birth Rat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ath Rate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Natural Increase Rat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migration Rat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mmigration Rat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Net Migration Rat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pulation Growth Rat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oubling Tim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ule of 7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ependency Loa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pulation Pyrami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emography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ist the purpose of population pyramids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at is the purpose of the Rule of 70?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fine the Baby Boom period.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at effects has the Baby Boom had on society?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plain the 5 stages of the Demographic Transition Model.  Understand diagram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dia and Japan have distinctly different population trends.  Explain briefly each country’s population challenges.  Be specific.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How can countries reduce its population growth?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he World Communit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veloped Countr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veloping Countr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ewly Industrializing Cou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dentify 5 criteria used to determine a country’s level of development. Explain how each criterion is connected to development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 general explain where developed countries, developing countries, and newly industrializing countries are located.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at are the characteristics of each of the levels of develop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5:30:00Z</dcterms:created>
  <dc:creator>OCDSB User</dc:creator>
  <dc:description/>
  <cp:keywords/>
  <dc:language>en-US</dc:language>
  <cp:lastModifiedBy>OCDSB User</cp:lastModifiedBy>
  <dcterms:modified xsi:type="dcterms:W3CDTF">2011-12-13T15:35:00Z</dcterms:modified>
  <cp:revision>2</cp:revision>
  <dc:subject/>
  <dc:title>CGC1PS – Population Review </dc:title>
</cp:coreProperties>
</file>